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3</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3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3-го кварталу 2023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0.09.20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95,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3%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1,5%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ої особи не надається, тому що УНЗР в посадової особи вiдсутнiй (має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t>Сторінки</w:t>
            </w:r>
          </w:p>
          <w:p>
            <w:pPr>
              <w:pStyle w:val="Normal"/>
              <w:widowControl w:val="false"/>
              <w:autoSpaceDE w:val="false"/>
              <w:spacing w:lineRule="auto" w:line="240" w:before="0" w:after="0"/>
              <w:rPr>
                <w:rFonts w:ascii="Times New Roman CYR" w:hAnsi="Times New Roman CYR" w:cs="Times New Roman CYR"/>
                <w:i/>
                <w:i/>
                <w:sz w:val="16"/>
                <w:szCs w:val="16"/>
              </w:rPr>
            </w:pPr>
            <w:r>
              <w:rPr>
                <w:rFonts w:cs="Times New Roman CYR" w:ascii="Times New Roman CYR" w:hAnsi="Times New Roman CYR"/>
                <w:i/>
                <w:sz w:val="16"/>
                <w:szCs w:val="16"/>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6</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33, Україна, м.Київ, вул. Коновальця Євгена, будинок 36-Д.</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т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належить до будь-яких об'єднань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rFonts w:ascii="Times New Roman" w:hAnsi="Times New Roman" w:cs="Times New Roman"/>
          <w:sz w:val="24"/>
          <w:szCs w:val="24"/>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Ch6"/>
        <w:suppressAutoHyphens w:val="true"/>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3 кварталу 2023 року Товариством договорiв на надання кредитiв та договорiв фiнансового лiзингу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оден iз клiєнтiв не становить 5% вiд виручки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4 464 тис. грн та очiкуванi прибутки вiд виконання цих договорiв (контрактiв) 2 86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3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3 кварталi 2022 року - 72,4 тис.грн. Фонд оплати працi в 2 кварталi 2023 року - 78,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6,2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актор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гарантiй та поручительст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у позику в тому числi i на умовах фiнансового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обов'язання та забезпечення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7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iз внутрiшнiх розрахунк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0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іб, послугами яких користується особ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р-н,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р-н,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р-н,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2 рiк в 2023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р-н,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811,3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9-12 купонний перiод згiдно рiшення керiвництва була збiльшена до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70 811,35 грн. за перiод з 24.05.2023 по 22.08.2023.</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0.09.2023 на рахунку в Депозитарiї залишалось 13709 шт облiгацiй.</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4">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5">
        <w:r>
          <w:rPr>
            <w:rStyle w:val="InternetLink"/>
            <w:rFonts w:cs="Times New Roman CYR" w:ascii="Times New Roman CYR" w:hAnsi="Times New Roman CYR"/>
            <w:sz w:val="24"/>
            <w:szCs w:val="24"/>
          </w:rPr>
          <w:t>https://www.bizfinance.com.ua/documents/3q2023-39080455-695d39e87c84d834684614.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3-й квартал 2023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2,0 КБ (63 510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BC9B4A0C9AD7BFCE9F8E7E9D3BD41468DC306507210DB2D43A18CD35E9CCABBC.</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portal.frs.gov.ua/PublicData/PublicDataSubmissionPack.aspx?submission_pack_version_id=119926</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9 місяців-202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400 КБ (409 858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25AC1954A1E6DCC43E379AF5C02281C5B51FA7CE50D821B843B631CC4D5CF2BD.</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3-й квартал 2023 року, що закiнчився З0.09.2023,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bizfinance.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izfinance.com.ua/about" TargetMode="External"/><Relationship Id="rId15" Type="http://schemas.openxmlformats.org/officeDocument/2006/relationships/hyperlink" Target="https://www.bizfinance.com.ua/documents/3q2023-39080455-695d39e87c84d834684614.zip" TargetMode="External"/><Relationship Id="rId16" Type="http://schemas.openxmlformats.org/officeDocument/2006/relationships/hyperlink" Target="https://portal.frs.gov.ua/PublicData/PublicDataSearch.aspx" TargetMode="External"/><Relationship Id="rId17" Type="http://schemas.openxmlformats.org/officeDocument/2006/relationships/hyperlink" Target="https://portal.frs.gov.ua/PublicData/PublicDataSubmissionPack.aspx?submission_pack_version_id=119926" TargetMode="Externa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2:48:00Z</dcterms:created>
  <dc:creator>Користувач Windows</dc:creator>
  <dc:description/>
  <dc:language>en-US</dc:language>
  <cp:lastModifiedBy>Користувач Windows</cp:lastModifiedBy>
  <dcterms:modified xsi:type="dcterms:W3CDTF">2026-01-14T22:50:00Z</dcterms:modified>
  <cp:revision>3</cp:revision>
  <dc:subject/>
  <dc:title/>
</cp:coreProperties>
</file>